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945229312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782678207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1503538090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081179144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1510639684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09785495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429339697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62873387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941272072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252214284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1275169392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646835422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892476809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663765813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730485804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268895932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