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561860859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350151785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527351490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561474755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535031749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155634884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026034453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2130269889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759088170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761600672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586113999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859865665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354327013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07496828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835021565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78754559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469716247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273400362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188716187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36402146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898585056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2021986404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168420765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