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708973996"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475854023"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77069103"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630859016"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914608235"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952045929"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956652312"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198952354"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235486823"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494940458"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478236195"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60394790"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612205002"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740253836"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56606246"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807549987"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998816836"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131006245"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2082486293"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79548086"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232237973"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301505838"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358740166"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370217468"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494354691"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310029740"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231496329"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492230053"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422216519"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702996133"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603534255"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426930586"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926833459"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033315101"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001528552"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647606820"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730091502"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616756213"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496467639"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780499994"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586851583"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320206797"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482390656"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321152221"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904485289"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407814696"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636515092"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394813073"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632898549"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336523008"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231001696"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733236303"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2016696977"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980343252"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937930131"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609097799"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424791949"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663719090"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386993812"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337823957"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940895357"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364203094"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369008326"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916599771"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70813951"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2128707065"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899616390"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616385901"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513469813"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243621721"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265795306"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115612304"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548059719"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943916724"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