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95111993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71749586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534383484"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56244817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48270099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825738719"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40287811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29404742"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95177564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799839259"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07463258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780114803"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270751248"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84781822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43573331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50348485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739629927"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31233655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56015456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07908393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76884902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98686218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806196059"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830027396"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78311480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43073753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01658368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27073573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33887641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4613205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737577943"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7642624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1392827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1089460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01895609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19361490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201692618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651695084"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673693439"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93651030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6334580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109866568"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32347654"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36331879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48341692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502915038"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91257059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70289340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54860361"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47282425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2002597234"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63492669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5508479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83117562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00949815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435256074"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80518340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06683883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95272042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63005354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70050409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467063714"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5659751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37304418"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77022680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500987219"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72561032"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033666169"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28537009"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674696072"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783482722"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70132827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2920462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90707063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