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2043325642"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078648984"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rPr>
          <w:b/>
          <w:b/>
          <w:lang w:val="el-GR"/>
        </w:rPr>
      </w:pPr>
      <w:r>
        <w:rPr>
          <w:b/>
          <w:lang w:val="el-GR"/>
        </w:rPr>
        <w:t xml:space="preserve">β)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8118612"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2100537219"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776461657"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1336072842"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211893447"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1688451033"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1676162605"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284425024"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2020899495"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448116919"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1066104506"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524136070"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873084849"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993472892"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607158279"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920660370"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571116155"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942523215"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1913657147"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385717901"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16882356"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8912944"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352987812"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086887627"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527450359"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503910255"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568567542"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602898089"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811664566"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44847835"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457943826"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0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626531924"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1071848568"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7554176"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800604035"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078574320"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929438708"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226033289"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784327412"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2116821032"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1801256256"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487139888"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1630966524"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246155890"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2068123065"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621717320"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519336601"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559458923"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1604392631"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1892709976"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79745576"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1590284588"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893958919"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2026841892"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746470482"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2138193558"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731688651"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770325921"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501947257"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1722292188"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630130199"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531471616"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685963704"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061058244"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1677744490"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726255900"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2053667893"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1530087285"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1434495583"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767650315"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57052353"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44569900"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4:50:00Z</dcterms:created>
  <dc:creator>.</dc:creator>
  <dc:description/>
  <dc:language>en-US</dc:language>
  <cp:lastModifiedBy>.</cp:lastModifiedBy>
  <cp:lastPrinted>2008-07-03T23:44:00Z</cp:lastPrinted>
  <dcterms:modified xsi:type="dcterms:W3CDTF">2008-07-16T14:50: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