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894403730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118081314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2077720864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014094118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980516418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749214978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899327241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806344893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8526937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2094851234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1992317484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681639025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412522283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769760831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2109929842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634454265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