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870937569"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380828127"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856335626"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2120401092"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073465924"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777443962"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92315971"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632198292"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093730681"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827441092"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488688179"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321878996"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488017139"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537861642"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437338273"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73284431"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878119613"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434676838"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965570426"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419652866"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04217961"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472038058"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541354172"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682865216"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272404646"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296181863"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562982775"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995071814"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404180907"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948558578"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30812624"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989716316"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815381949"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291073832"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415883420"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834627572"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210390063"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528978206"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166605488"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712068218"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53672189"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629845196"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2098692103"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509797633"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10396907"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422361561"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159963226"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590893082"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613887773"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312391256"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740801384"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263129125"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69592741"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633186158"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067081371"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09050198"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443978675"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27077640"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2044085620"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787663822"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787530477"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313140736"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139094041"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2091363543"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785580935"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323726740"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636658262"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672233012"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800329507"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287603648"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08127623"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5767434"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008503529"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632298469"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