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865699012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1880487402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659403975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1943056663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503172616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1304783809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1395670451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616127525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1143638687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554026883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1644942675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773808192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1770300370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2114575063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1685033665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62821340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1012568476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611661243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2050754936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1535958090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1470848248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336693764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57160763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