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299856897"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482048396"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543033089"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570319104"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107368673"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351976438"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335255687"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132397944"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253230261"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591119566"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812614514"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634662945"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176446507"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33129814"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848236651"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843886647"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641110221"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213025660"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81940204"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2035339123"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169646386"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736876524"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2116216787"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446485244"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731612877"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297685563"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394823088"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842569557"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513788383"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368839498"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614616026"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579884446"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552631247"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2127500392"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529001459"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070170129"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150277628"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083039261"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721549323"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927259340"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343236685"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239734346"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526923690"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377780698"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281811446"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837880065"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050357673"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372552120"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40432714"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878554340"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898222799"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229599181"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407130596"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881015798"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208373874"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357210765"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790611322"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201847808"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682238429"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442008230"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405586298"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329900337"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271309186"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281380492"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849726352"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657167426"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599717109"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2001828997"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658941622"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906665927"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836450345"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434221739"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150597239"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264207458"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