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2069334393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2080932820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2027744957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47752138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670994341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1851008848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587675489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449295509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228577043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1998605398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420046822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1406044634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1425635960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725612489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68582715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1561629650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