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706096158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286961954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778174920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228414870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364922927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669379237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385976731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1099397357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74635964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89590806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850719452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404659075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287243589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023489741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474238648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565863494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124533481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306396970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567093405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534667561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2017027768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