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266939028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350143804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704644756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405653507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811356515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1360053953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1991598690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997541398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325917571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1321035631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1735284863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1894226683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722223221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1458835596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678480301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1099305010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1479370491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078471577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262802876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864958133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1484298304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455501246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341602541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