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032102122"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2068205516"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570268274"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117146992"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599608185"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279988610"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356352024"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776388227"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913326296"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439316164"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264965656"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58139361"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755158300"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982263312"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653899431"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159551258"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704905147"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782929610"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322411218"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963185998"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446611398"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256679993"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653478373"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912135070"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2033155737"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465904300"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849219684"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52992698"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883902274"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06300594"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223466380"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415631404"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368086399"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526375059"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650044385"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402068339"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007936049"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2007126017"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774729754"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076603197"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930436054"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051163038"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25786898"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93164166"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757336749"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35827429"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935213013"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238294114"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697163077"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824775081"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81769170"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254501206"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422851608"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366691383"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2011977814"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433838856"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30761013"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915525502"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173819607"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147720922"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778983416"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974045237"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620749184"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2081535089"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2040256231"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2129319388"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649710908"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313147200"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599313658"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54277282"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2077653621"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309255049"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513662229"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609547263"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