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464746204"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038718343"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093835369"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640882891"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97916009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06870613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795927209"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32837895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91311613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416638070"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188667430"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5510173"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72671557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969311118"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33011068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968106774"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65494470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411694511"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686170132"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7867647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479556102"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91003663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566350949"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18438818"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491128339"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345771747"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62608709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598597110"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910753258"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745109407"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708210281"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706354768"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79683785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726545286"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501952623"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04619286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411560823"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870980655"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498649309"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12475942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314512748"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708058559"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94016307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726799279"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88209041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3814847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459480955"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2702238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38493778"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98984679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52493948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922722118"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483049689"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57690236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55614954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93448637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46703568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034049364"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204173180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212812147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150083878"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85298404"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60096592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963365275"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96898089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93583215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2286002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10064192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977889341"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675613880"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41215742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776875542"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798726320"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35183223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