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32653608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867241039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44286581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353927890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544430995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046384111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655042023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842614972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2071738006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399447520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1803563315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462865720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2071749578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409979865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211560498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496678860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