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46536794"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869340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461447527"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930454789"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280768289"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2052218638"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60009235"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161885659"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2006019938"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496531780"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41375520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477717265"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625393262"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758242301"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348500280"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200707679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34899343"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728870806"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806115643"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24986408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234932089"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801304671"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438589501"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01827171"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924398616"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550138191"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770706063"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878429396"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319714252"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086538392"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484755762"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967498945"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55141308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852048966"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059514507"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208315443"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669967470"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61543387"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544006940"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872666005"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2062412478"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557138244"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784361880"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71147105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803880608"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568410996"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95701851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2054487356"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30215780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594055089"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587694257"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350768909"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29176126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344669750"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086817775"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92741661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093501807"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200841878"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936939513"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796109899"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335155871"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318739123"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835183380"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960326417"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99396851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070076029"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28900804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673031033"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08480455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314557946"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41985710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964982750"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642979805"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08297452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