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08018619"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488821458"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3401252"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022851991"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721582606"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258431153"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237322575"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051316633"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685186171"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614743006"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526235285"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1886660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131069343"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811248180"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328785300"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92404413"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810649734"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503353661"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703268362"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207793159"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2059454048"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364479856"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46097899"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220136083"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949124138"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222982781"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703977817"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092719209"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671683807"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62314590"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746874931"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440719216"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570359941"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756186241"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104421073"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337657901"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909140678"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2142612926"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640562791"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076550160"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901301873"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404795527"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731562666"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013495391"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89809964"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935819273"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204975036"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495187606"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889264225"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128884744"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133991859"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763852327"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711299885"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768413546"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233337995"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2005338879"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644120645"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533568635"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569083974"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2001397868"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869748010"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453286299"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804309290"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471579317"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302880736"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895123498"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774915008"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2054742892"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106093870"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985237214"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943352340"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493891566"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361287200"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266530345"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