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1731835488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478657593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392531322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794475233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217211366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1978684668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1057854652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1994593277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1764721209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433045507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1398251050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439761747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825561810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1885819042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1219649814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934451092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