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905767742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211395472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585305419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234662944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604108323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18802646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871610530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30689767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281491189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071374374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244551048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874037730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617102376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326839386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550429424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044185727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59538460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513279047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841873973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334764430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355321338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020618863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218374457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