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255683985"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980122550"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978318888"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65990203"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432257009"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516503951"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552622218"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623331523"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963074400"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597767742"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317416354"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018603871"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400236712"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999762452"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723391056"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622393964"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875507423"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606004221"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697721677"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2138756069"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467939236"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717211128"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374565669"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163568262"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2046550624"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591516526"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54539529"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413361193"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039108638"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999040460"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868374504"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150302833"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684862990"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325492465"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482845181"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276708245"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643408873"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446477035"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746797545"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632901675"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930650727"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843448417"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561743187"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535204356"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96928363"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556296993"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226697589"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517271272"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446886868"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654966184"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285598619"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406199119"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350917598"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2030913669"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533361023"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2010033312"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842827960"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024412612"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302960671"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03248622"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72675714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525648441"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660549098"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684821270"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705410914"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445446594"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612889857"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304176205"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928264135"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833866078"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865691885"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539718314"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2103122685"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16834449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