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074776564"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444635710"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0236456"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623239145"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693117144"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2120652839"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794046462"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498152366"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622427106"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335929364"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628116056"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035459116"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54559670"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024990465"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532940061"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2008196540"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939046142"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808018984"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994363564"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555068710"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380369867"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914932832"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37345268"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139007549"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866587402"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2006571989"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2075863736"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751346013"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810007889"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773569811"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335338147"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506047431"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59294314"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296216903"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671289520"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642952902"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901646553"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796122216"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638499802"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87512118"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2076280833"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260835241"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042823175"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592860461"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2030821197"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166565851"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722717926"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2091988212"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97465490"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151861910"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498306417"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450728834"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2125630089"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704628319"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70839475"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695484503"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787990712"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603435000"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515639413"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139715105"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735515089"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858280102"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346983557"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056441842"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672961621"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947441707"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929123496"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896459326"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137401255"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676155611"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2030728395"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135830980"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581850895"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811588144"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