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559652339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945500542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622228491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2055980913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2108642516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718279605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698726533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1227218234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257603086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2016152117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684808438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564665134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560071970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995735758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845595354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219359305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546772043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235236015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124730603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848070275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438079589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