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234456062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492661717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528210219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952959917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568031656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209488630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550667655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831725239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731007987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2117212541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616386457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2050826466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118700423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1751670956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1366274941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1798317918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