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09694803"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317893871"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2477205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3637031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493688717"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81933333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7429125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55785506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70010218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596046893"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12496063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81253927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141536747"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732891795"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39698685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067618982"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45973824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378964205"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202626117"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09915868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0758170"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4477876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256723151"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56887018"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56134178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29732031"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7047227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86734335"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98699822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50289072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07125051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6558431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15037549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61110736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80732282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55389805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4908977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59072899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0636185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486868401"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606726161"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23734776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75429123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972340129"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77012657"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36633562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29491818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120813794"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554727788"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6167554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3305578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00032169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15154271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421346420"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86113183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64922014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4213733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18983543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63022985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99526652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32882418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44392215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375794808"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621099456"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805864210"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26539859"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865263996"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950045489"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6567565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69470248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456045790"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59840663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80411572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6550177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