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2017326983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982058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456451014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390689127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595010074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006344758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418175466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083491420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216774654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177799945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836131001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2075087812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633029484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702263942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870363671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53360997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690821921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675831271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785256139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56285791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259548937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537977736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555551423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