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830172506"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624033962"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746747714"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512781701"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241970505"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90620997"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221915521"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988767445"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798711578"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897724309"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2079247741"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564786954"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46469846"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256256027"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584064850"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145753656"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163569491"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686187795"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847188887"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685832328"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2035704964"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919208363"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236843766"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62848732"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455400176"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354002396"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949803139"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804904987"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446416152"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256768264"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964826053"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939184988"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914921715"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733450823"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640137350"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052937298"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006798261"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45963215"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410896790"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186192076"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2027631339"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1222848443"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481458618"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2103152428"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908314830"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1755191547"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105698020"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45845747"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330035994"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388196437"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2064025971"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291928843"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4676437"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759947962"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24856338"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449945207"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880414981"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623970370"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886204931"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717794889"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484523498"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747619239"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376605402"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365891433"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590435729"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530013082"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857284970"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884682212"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1377389675"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421861665"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107780644"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2111309521"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979255794"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56916745"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